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20"/>
          <w:lang w:val="en-US" w:eastAsia="en-US"/>
        </w:rPr>
      </w:pPr>
      <w:r>
        <w:rPr>
          <w:sz w:val="3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91565</wp:posOffset>
            </wp:positionH>
            <wp:positionV relativeFrom="paragraph">
              <wp:posOffset>7660640</wp:posOffset>
            </wp:positionV>
            <wp:extent cx="1985645" cy="148907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23435</wp:posOffset>
            </wp:positionH>
            <wp:positionV relativeFrom="paragraph">
              <wp:posOffset>7546340</wp:posOffset>
            </wp:positionV>
            <wp:extent cx="1985645" cy="148907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65835</wp:posOffset>
            </wp:positionH>
            <wp:positionV relativeFrom="paragraph">
              <wp:posOffset>7774940</wp:posOffset>
            </wp:positionV>
            <wp:extent cx="1985645" cy="148907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08935</wp:posOffset>
            </wp:positionH>
            <wp:positionV relativeFrom="paragraph">
              <wp:posOffset>7660640</wp:posOffset>
            </wp:positionV>
            <wp:extent cx="1943100" cy="148907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065</wp:posOffset>
                </wp:positionH>
                <wp:positionV relativeFrom="paragraph">
                  <wp:posOffset>459740</wp:posOffset>
                </wp:positionV>
                <wp:extent cx="3429000" cy="2400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00300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eastAsia="Plantagenet Cherokee" w:cs="Plantagenet Cherokee" w:ascii="Plantagenet Cherokee" w:hAnsi="Plantagenet Cherokee"/>
                                <w:b/>
                                <w:color w:val="008000"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48"/>
                              </w:rPr>
                              <w:t>Job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Using medals to make a variety of thing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0pt;height:189pt;mso-wrap-distance-left:9.05pt;mso-wrap-distance-right:9.05pt;mso-wrap-distance-top:0pt;mso-wrap-distance-bottom:0pt;margin-top:36.2pt;mso-position-vertical-relative:text;margin-left:-40.95pt;mso-position-horizontal-relative:text">
                <v:fill type="gradient" angle="-180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eastAsia="Plantagenet Cherokee" w:cs="Plantagenet Cherokee" w:ascii="Plantagenet Cherokee" w:hAnsi="Plantagenet Cherokee"/>
                          <w:b/>
                          <w:color w:val="008000"/>
                          <w:sz w:val="36"/>
                        </w:rPr>
                        <w:t xml:space="preserve">  </w:t>
                      </w: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48"/>
                        </w:rPr>
                        <w:t>Job descrip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Using medals to make a variety of things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459740</wp:posOffset>
                </wp:positionV>
                <wp:extent cx="3314700" cy="2400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4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48"/>
                              </w:rPr>
                              <w:t>Skills Need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Know what to 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Good I for shapes and desig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Judge temperature with ey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Has to be organiz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Know how to use all to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61pt;height:189pt;mso-wrap-distance-left:9.05pt;mso-wrap-distance-right:9.05pt;mso-wrap-distance-top:0pt;mso-wrap-distance-bottom:0pt;margin-top:36.2pt;mso-position-vertical-relative:text;margin-left:247.05pt;mso-position-horizontal-relative:text">
                <v:fill type="gradient" angle="-180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48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48"/>
                        </w:rPr>
                        <w:t>Skills Need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Know what to 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Good I for shapes and desig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Judge temperature with ey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Has to be organiz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Know how to use all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065</wp:posOffset>
                </wp:positionH>
                <wp:positionV relativeFrom="paragraph">
                  <wp:posOffset>2974340</wp:posOffset>
                </wp:positionV>
                <wp:extent cx="3429000" cy="22860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4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48"/>
                              </w:rPr>
                              <w:t>Product (Nam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Horse sho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Nai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Iron rims for wheelwrigh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Uses (of your produc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Build hous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008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008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270pt;height:180pt;mso-wrap-distance-left:9.05pt;mso-wrap-distance-right:9.05pt;mso-wrap-distance-top:0pt;mso-wrap-distance-bottom:0pt;margin-top:234.2pt;mso-position-vertical-relative:text;margin-left:-40.95pt;mso-position-horizontal-relative:text">
                <v:fill type="gradient" angle="-180" color2="#0000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48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48"/>
                        </w:rPr>
                        <w:t>Product (Nam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Horse sho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Nai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Iron rims for wheelwrights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Uses (of your produc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Build house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Plantagenet Cherokee" w:hAnsi="Plantagenet Cherokee" w:cs="Plantagenet Cherokee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008000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008000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2974340</wp:posOffset>
                </wp:positionV>
                <wp:extent cx="3314700" cy="42291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229100"/>
                        </a:xfrm>
                        <a:prstGeom prst="rect"/>
                        <a:gradFill rotWithShape="0">
                          <a:gsLst>
                            <a:gs pos="0">
                              <a:srgbClr val="0000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4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48"/>
                              </w:rPr>
                              <w:t>Tools Used (to make your produc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For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Anv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Ham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To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V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F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Chis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Cleav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Pun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Hand dr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Bellow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Shoulde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00"/>
                                <w:sz w:val="36"/>
                              </w:rPr>
                              <w:t>Ir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008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261pt;height:333pt;mso-wrap-distance-left:9.05pt;mso-wrap-distance-right:9.05pt;mso-wrap-distance-top:0pt;mso-wrap-distance-bottom:0pt;margin-top:234.2pt;mso-position-vertical-relative:text;margin-left:247.05pt;mso-position-horizontal-relative:text">
                <v:fill type="gradient" angle="-180" color2="#0000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48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48"/>
                        </w:rPr>
                        <w:t>Tools Used (to make your produc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For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Anv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Ham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To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V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F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Chise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Cleav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Punch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Hand dr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Bellow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Shoulde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00"/>
                          <w:sz w:val="36"/>
                        </w:rPr>
                        <w:t>Iron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008000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008000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-683260</wp:posOffset>
                </wp:positionV>
                <wp:extent cx="4686300" cy="685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008000"/>
                                <w:sz w:val="52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008000"/>
                                <w:sz w:val="52"/>
                              </w:rPr>
                              <w:t>Black Smit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008000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008000"/>
                                <w:sz w:val="40"/>
                              </w:rPr>
                              <w:t>By: Jose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lantagenet Cherokee" w:hAnsi="Plantagenet Cherokee" w:eastAsia="Plantagenet Cherokee" w:cs="Plantagenet Cherokee"/>
                                <w:b/>
                                <w:b/>
                                <w:color w:val="008000"/>
                                <w:sz w:val="52"/>
                              </w:rPr>
                            </w:pPr>
                            <w:r>
                              <w:rPr>
                                <w:rFonts w:eastAsia="Plantagenet Cherokee" w:cs="Plantagenet Cherokee" w:ascii="Plantagenet Cherokee" w:hAnsi="Plantagenet Cherokee"/>
                                <w:b/>
                                <w:color w:val="008000"/>
                                <w:sz w:val="5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-53.8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lantagenet Cherokee" w:hAnsi="Plantagenet Cherokee" w:cs="Plantagenet Cherokee"/>
                          <w:b/>
                          <w:b/>
                          <w:color w:val="008000"/>
                          <w:sz w:val="52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008000"/>
                          <w:sz w:val="52"/>
                        </w:rPr>
                        <w:t>Black Smit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lantagenet Cherokee" w:hAnsi="Plantagenet Cherokee" w:cs="Plantagenet Cherokee"/>
                          <w:b/>
                          <w:b/>
                          <w:color w:val="008000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008000"/>
                          <w:sz w:val="40"/>
                        </w:rPr>
                        <w:t>By: Jose 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lantagenet Cherokee" w:hAnsi="Plantagenet Cherokee" w:eastAsia="Plantagenet Cherokee" w:cs="Plantagenet Cherokee"/>
                          <w:b/>
                          <w:b/>
                          <w:color w:val="008000"/>
                          <w:sz w:val="52"/>
                        </w:rPr>
                      </w:pPr>
                      <w:r>
                        <w:rPr>
                          <w:rFonts w:eastAsia="Plantagenet Cherokee" w:cs="Plantagenet Cherokee" w:ascii="Plantagenet Cherokee" w:hAnsi="Plantagenet Cherokee"/>
                          <w:b/>
                          <w:color w:val="008000"/>
                          <w:sz w:val="5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24:00Z</dcterms:created>
  <dc:creator>D83  User</dc:creator>
  <dc:description/>
  <cp:keywords/>
  <dc:language>en-US</dc:language>
  <cp:lastModifiedBy>Default User</cp:lastModifiedBy>
  <cp:lastPrinted>2010-10-27T10:07:00Z</cp:lastPrinted>
  <dcterms:modified xsi:type="dcterms:W3CDTF">2010-10-27T17:53:00Z</dcterms:modified>
  <cp:revision>9</cp:revision>
  <dc:subject/>
  <dc:title> </dc:title>
</cp:coreProperties>
</file>